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111760</wp:posOffset>
            </wp:positionV>
            <wp:extent cx="1065530" cy="10655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paragraph">
              <wp:posOffset>-176530</wp:posOffset>
            </wp:positionV>
            <wp:extent cx="1281430" cy="979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Republic of the Philippin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Educa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FORCE ON SCHOOL SPORT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ED Complex, Meralco Avenu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ig Ci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8 POST PALARONG PAMBANSA CONFEREN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Splash Mountain Resort, Los Baños, Lagun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e 15-17, 200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 SCREENING AND ACCREDITATION COMMITTEE (NSAC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ESSMENT REPOR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DRAFT – FOR FURTHER DISCUSS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SUES AND CONCERN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</w:t>
        <w:tab/>
        <w:t>Official Forms for Submission of the Athletic Delegatio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autoSpaceDE w:val="false"/>
        <w:ind w:left="9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</w:t>
        <w:tab/>
        <w:t>Required Documents for Athletes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80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1. Athlete’s Record (AR - 1)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34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2. Medical certificate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34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3. Dental Certificate</w:t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/>
      </w:pPr>
      <w:r>
        <w:rPr>
          <w:rFonts w:cs="Arial" w:ascii="Arial" w:hAnsi="Arial"/>
        </w:rPr>
        <w:t>4. Parental Consent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/>
      </w:pPr>
      <w:r>
        <w:rPr>
          <w:rFonts w:cs="Arial" w:ascii="Arial" w:hAnsi="Arial"/>
        </w:rPr>
        <w:t xml:space="preserve">5. Form 137- certified true copy extracted from the original or photocopy duly </w:t>
        <w:br/>
        <w:t xml:space="preserve">    signed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6. Certificate of Enrolmen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/>
      </w:pPr>
      <w:r>
        <w:rPr>
          <w:rFonts w:cs="Arial" w:ascii="Arial" w:hAnsi="Arial"/>
        </w:rPr>
        <w:t>7. Certificate of Completion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/>
      </w:pPr>
      <w:r>
        <w:rPr>
          <w:rFonts w:cs="Arial" w:ascii="Arial" w:hAnsi="Arial"/>
        </w:rPr>
        <w:t>8. NSO Original and photocop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/>
      </w:pPr>
      <w:r>
        <w:rPr>
          <w:rFonts w:cs="Arial" w:ascii="Arial" w:hAnsi="Arial"/>
        </w:rPr>
        <w:t xml:space="preserve">9. Passport Size or 1 1/2 x 1 1/2 size identical Pictures (5pcs with name tag </w:t>
        <w:br/>
        <w:t xml:space="preserve">    and grade/year level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40" w:leader="none"/>
        </w:tabs>
        <w:autoSpaceDE w:val="false"/>
        <w:ind w:left="9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</w:t>
        <w:tab/>
        <w:t>Required Documents for the Coach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1. Affidavit or Sworn Statement of the coach</w:t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autoSpaceDE w:val="false"/>
        <w:ind w:left="1440" w:hanging="540"/>
        <w:rPr/>
      </w:pPr>
      <w:r>
        <w:rPr>
          <w:rFonts w:cs="Arial" w:ascii="Arial" w:hAnsi="Arial"/>
        </w:rPr>
        <w:t>2. Certificate of Employment</w:t>
        <w:tab/>
        <w:tab/>
        <w:tab/>
      </w:r>
    </w:p>
    <w:p>
      <w:pPr>
        <w:pStyle w:val="Normal"/>
        <w:widowControl w:val="false"/>
        <w:autoSpaceDE w:val="false"/>
        <w:ind w:left="1440" w:hanging="540"/>
        <w:rPr/>
      </w:pPr>
      <w:r>
        <w:rPr>
          <w:rFonts w:cs="Arial" w:ascii="Arial" w:hAnsi="Arial"/>
        </w:rPr>
        <w:t>3. Form 212</w:t>
      </w:r>
    </w:p>
    <w:p>
      <w:pPr>
        <w:pStyle w:val="Normal"/>
        <w:widowControl w:val="false"/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4. Medical Certificate</w:t>
      </w:r>
    </w:p>
    <w:p>
      <w:pPr>
        <w:pStyle w:val="Normal"/>
        <w:widowControl w:val="false"/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5. Passport size pictures (3 pcs.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)</w:t>
        <w:tab/>
        <w:t>"NO NSO NO PLAY POLICY" – Including Foreign Born Athlet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NSO with water seal and fibers.</w:t>
      </w:r>
    </w:p>
    <w:p>
      <w:pPr>
        <w:pStyle w:val="Normal"/>
        <w:widowControl w:val="false"/>
        <w:autoSpaceDE w:val="false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No first or last name at the top portion of the NSO but is found in a box below</w:t>
      </w:r>
      <w:r>
        <w:rPr>
          <w:rFonts w:cs="Arial" w:ascii="Arial" w:hAnsi="Arial"/>
          <w:b/>
          <w:bCs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edies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Submission of Live Birth certificate from LCR;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Copy of the application / petition duly received by the LCR (supplemental  </w:t>
        <w:br/>
        <w:t xml:space="preserve"> report to LCR / Court);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864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Resolution signed by the Regional Director;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Affidavit of parents and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Affidavit of two (2) disinterested persons.</w:t>
      </w:r>
    </w:p>
    <w:p>
      <w:pPr>
        <w:pStyle w:val="Normal"/>
        <w:widowControl w:val="false"/>
        <w:autoSpaceDE w:val="false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Use of Paternal Name</w:t>
      </w: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1.  Acknowledgement (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page of the NSO birth certificate) or affidavit of acknowledgment by the father duly notarized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nnotation on the NSO (subsequent marriage of the parents</w:t>
      </w:r>
    </w:p>
    <w:p>
      <w:pPr>
        <w:pStyle w:val="Normal"/>
        <w:widowControl w:val="false"/>
        <w:autoSpaceDE w:val="false"/>
        <w:ind w:left="36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Discrepancy of entries between Form 137 and the NSO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Arial" w:ascii="Arial" w:hAnsi="Arial"/>
        </w:rPr>
        <w:t>e.g.,  Name:  NSO will prevail, must submit a Resolution signed by the Regional Director for change of entry/correction of name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Gender (Male / Female)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Affidavit of (two) 2 disinterested persons and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 xml:space="preserve">2. Medical findings of NSAC physician (for purposes of Palarong </w:t>
        <w:br/>
        <w:t xml:space="preserve">    Pambansa only)</w:t>
      </w:r>
    </w:p>
    <w:p>
      <w:pPr>
        <w:pStyle w:val="Normal"/>
        <w:widowControl w:val="false"/>
        <w:autoSpaceDE w:val="false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Unreadable Entrie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Supported by the original Live Birth Certificate from the LCR; affidavits of parents and 2 disinterested person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  <w:u w:val="single"/>
        </w:rPr>
        <w:t>Typographical Errors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resolution signed by the Regional Director (for Purposes of Palarong Pambansa only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/>
      </w:pPr>
      <w:r>
        <w:rPr>
          <w:rFonts w:cs="Arial" w:ascii="Arial" w:hAnsi="Arial"/>
          <w:b/>
          <w:bCs/>
        </w:rPr>
        <w:t>Ø</w:t>
        <w:tab/>
      </w:r>
      <w:r>
        <w:rPr>
          <w:rFonts w:cs="Arial" w:ascii="Arial" w:hAnsi="Arial"/>
          <w:b/>
          <w:bCs/>
          <w:u w:val="single"/>
        </w:rPr>
        <w:t>Discrepancy on the entry of Date of Birth in the NSO and F 137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1. Joint affidavit of two (2) disinterested person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2. Resolution signed by the Regional Director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LC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)</w:t>
        <w:tab/>
        <w:t>Ascertaining Authenticity of the Documentary Requirement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 xml:space="preserve">Form 137 – </w:t>
      </w:r>
      <w:r>
        <w:rPr>
          <w:rFonts w:cs="Arial" w:ascii="Arial" w:hAnsi="Arial"/>
        </w:rPr>
        <w:t>Certifie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rue Copy from Original – duly prepared by the   teacher adviser / computer print outs; fresh/original signatures of the registrar / principal / school heads; teacher-adviser; Div. PESS supervisor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Athletes are currently enrolled.</w:t>
      </w:r>
    </w:p>
    <w:p>
      <w:pPr>
        <w:pStyle w:val="Normal"/>
        <w:widowControl w:val="false"/>
        <w:autoSpaceDE w:val="false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AR – 1 Signatories</w:t>
      </w:r>
      <w:r>
        <w:rPr>
          <w:rFonts w:cs="Arial" w:ascii="Arial" w:hAnsi="Arial"/>
        </w:rPr>
        <w:t xml:space="preserve"> :  Athlete, Coach, Division PESS Supervis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 xml:space="preserve">Parental Consent:  </w:t>
      </w:r>
      <w:r>
        <w:rPr>
          <w:rFonts w:cs="Arial" w:ascii="Arial" w:hAnsi="Arial"/>
        </w:rPr>
        <w:t xml:space="preserve">Signed by the parent / guardian </w:t>
      </w:r>
      <w:r>
        <w:rPr>
          <w:rFonts w:cs="Arial" w:ascii="Arial" w:hAnsi="Arial"/>
          <w:b/>
          <w:bCs/>
          <w:u w:val="single"/>
        </w:rPr>
        <w:t xml:space="preserve">verified </w:t>
      </w:r>
      <w:r>
        <w:rPr>
          <w:rFonts w:cs="Arial" w:ascii="Arial" w:hAnsi="Arial"/>
        </w:rPr>
        <w:t>by the Teacher-Adviser and Princip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Certificate of Enrolment and Certificate of  Completion</w:t>
      </w:r>
      <w:r>
        <w:rPr>
          <w:rFonts w:cs="Arial" w:ascii="Arial" w:hAnsi="Arial"/>
        </w:rPr>
        <w:t>:  Signed by the Registrar / School Head / Princip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Medical Certificat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  <w:i/>
          <w:iCs/>
        </w:rPr>
        <w:t>Findings</w:t>
      </w:r>
      <w:r>
        <w:rPr>
          <w:rFonts w:cs="Arial" w:ascii="Arial" w:hAnsi="Arial"/>
        </w:rPr>
        <w:t>: Physically fit to participate in the Sports Competition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Complete name of physician (signature over printed name) with license number and date of examination (maximum of 6 months prior to the Palarong Pambansa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Dental Certificate: (maximum of six (6) months</w:t>
      </w:r>
      <w:r>
        <w:rPr>
          <w:rFonts w:cs="Arial" w:ascii="Arial" w:hAnsi="Arial"/>
        </w:rPr>
        <w:t xml:space="preserve"> prior to the Palarong Pambansa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indings</w:t>
      </w:r>
      <w:r>
        <w:rPr>
          <w:rFonts w:cs="Arial" w:ascii="Arial" w:hAnsi="Arial"/>
        </w:rPr>
        <w:t>: Form should have a universal entry (complete entries); complete name of dentist (signature over printed name) with license number and date of examina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Affidavit of Coach duly notarized or sworn statement signed by the AO, RD, ARD, SD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Certificate of Employment of Coach</w:t>
      </w:r>
      <w:r>
        <w:rPr>
          <w:rFonts w:cs="Arial" w:ascii="Arial" w:hAnsi="Arial"/>
        </w:rPr>
        <w:t xml:space="preserve"> currently employed.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ab/>
        <w:t xml:space="preserve">1. For private schools: a minimum tenure of six (6) months) signed by the </w:t>
        <w:br/>
        <w:t xml:space="preserve">    school administrator / official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2. For Public Schools : (at least six months in service) duly signed by the </w:t>
        <w:br/>
        <w:t xml:space="preserve">    School Heads/ A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>Ø</w:t>
        <w:tab/>
      </w:r>
      <w:r>
        <w:rPr>
          <w:rFonts w:cs="Arial" w:ascii="Arial" w:hAnsi="Arial"/>
          <w:b/>
          <w:bCs/>
        </w:rPr>
        <w:t>Form 212 and Medical Certificate for Coaches and chaperon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)</w:t>
        <w:tab/>
        <w:t>Medical and Dental Implications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Findings of the medical and dental team are binding and leg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)</w:t>
        <w:tab/>
        <w:t>Scheduling and Time Lines in Screening  will depend 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440" w:hanging="540"/>
        <w:rPr/>
      </w:pPr>
      <w:r>
        <w:rPr>
          <w:rFonts w:cs="Arial" w:ascii="Arial" w:hAnsi="Arial"/>
        </w:rPr>
        <w:t>a.  Arrival of the athletic delegations</w:t>
      </w:r>
    </w:p>
    <w:p>
      <w:pPr>
        <w:pStyle w:val="Normal"/>
        <w:widowControl w:val="false"/>
        <w:autoSpaceDE w:val="false"/>
        <w:ind w:left="1440" w:hanging="540"/>
        <w:rPr/>
      </w:pPr>
      <w:r>
        <w:rPr>
          <w:rFonts w:cs="Arial" w:ascii="Arial" w:hAnsi="Arial"/>
        </w:rPr>
        <w:t>b. Submission of required documents</w:t>
      </w:r>
    </w:p>
    <w:p>
      <w:pPr>
        <w:pStyle w:val="Normal"/>
        <w:widowControl w:val="false"/>
        <w:autoSpaceDE w:val="false"/>
        <w:ind w:left="25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)</w:t>
        <w:tab/>
        <w:t>Finalization of the Masterlist of Athletes, Coaches and Chaperon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  <w:tab/>
        <w:t xml:space="preserve">Issuance of the Masterlist: </w:t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ollowing shall be issued with the complete list (hard copy): </w:t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SAC; Regional Director, USEC Bacani; TFSS and Secretary of Education</w:t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 the other hand, Tournament Managers will be given the list of names of athletes of their respective events and Gallery. </w:t>
      </w:r>
    </w:p>
    <w:p>
      <w:pPr>
        <w:pStyle w:val="Normal"/>
        <w:widowControl w:val="false"/>
        <w:autoSpaceDE w:val="false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  <w:b/>
          <w:bCs/>
        </w:rPr>
        <w:t>2.</w:t>
        <w:tab/>
        <w:t>Issuance of ID Cards</w:t>
      </w:r>
      <w:r>
        <w:rPr>
          <w:rFonts w:cs="Arial" w:ascii="Arial" w:hAnsi="Arial"/>
        </w:rPr>
        <w:t xml:space="preserve"> will depend on the masterlist of athletes. </w:t>
      </w:r>
    </w:p>
    <w:p>
      <w:pPr>
        <w:pStyle w:val="Normal"/>
        <w:widowControl w:val="false"/>
        <w:autoSpaceDE w:val="fals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  <w:b/>
          <w:bCs/>
        </w:rPr>
        <w:t>3.</w:t>
        <w:tab/>
        <w:t>Issuance of Gallery.</w:t>
      </w:r>
      <w:r>
        <w:rPr>
          <w:rFonts w:cs="Arial" w:ascii="Arial" w:hAnsi="Arial"/>
        </w:rPr>
        <w:t xml:space="preserve"> TM’s or TS will get the Galleries from the NSAC office on the night of the opening of the Palarong Pambansa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  <w:b/>
          <w:bCs/>
        </w:rPr>
        <w:t>4.</w:t>
        <w:tab/>
        <w:t>Order of Documents</w:t>
      </w:r>
      <w:r>
        <w:rPr>
          <w:rFonts w:cs="Arial" w:ascii="Arial" w:hAnsi="Arial"/>
        </w:rPr>
        <w:t xml:space="preserve"> to be placed on the right side of the folder)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ACH (shall be interviewed first)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>a. Certificate of Employment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Affidavit or sworn statement of the </w:t>
        <w:tab/>
        <w:t>coac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>c. Medical Certific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>d. Personal Data Sheet or Form 212 with picture (with name tag)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APERON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>a. Medical Certific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Personal Data Sheet with picture </w:t>
        <w:tab/>
        <w:t>(with name tag)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HLETE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ind w:left="1620"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a. AR – 1</w:t>
        <w:tab/>
        <w:tab/>
        <w:tab/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. NSO (Photocopy)</w:t>
        <w:tab/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. Form 137</w:t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. Certificate of Enrolment</w:t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e. Certificate of Completion</w:t>
        <w:tab/>
        <w:tab/>
        <w:tab/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.  Parental Consent</w:t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g. Medical Certificate</w:t>
      </w:r>
    </w:p>
    <w:p>
      <w:pPr>
        <w:pStyle w:val="Normal"/>
        <w:widowControl w:val="false"/>
        <w:autoSpaceDE w:val="false"/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. Dental Certificat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  <w:b/>
          <w:bCs/>
        </w:rPr>
        <w:t>5.</w:t>
        <w:tab/>
        <w:t xml:space="preserve"> Four (4) Passport size or 1 ½  x 1 ½  </w:t>
      </w:r>
      <w:r>
        <w:rPr>
          <w:rFonts w:cs="Arial" w:ascii="Arial" w:hAnsi="Arial"/>
          <w:b/>
          <w:bCs/>
          <w:u w:val="single"/>
        </w:rPr>
        <w:t>identical</w:t>
      </w:r>
      <w:r>
        <w:rPr>
          <w:rFonts w:cs="Arial" w:ascii="Arial" w:hAnsi="Arial"/>
          <w:b/>
          <w:bCs/>
        </w:rPr>
        <w:t xml:space="preserve"> pictures</w:t>
      </w:r>
      <w:r>
        <w:rPr>
          <w:rFonts w:cs="Arial" w:ascii="Arial" w:hAnsi="Arial"/>
        </w:rPr>
        <w:t xml:space="preserve"> with name tag (surname, first name and middle initial) and grade/year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</w:rPr>
        <w:tab/>
        <w:t>- should be unaltered pictures (computerized or digitized photos should be printed on photo paper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s that need picture of the athlete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 Athlete's Record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 Dental Certificat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 Gallery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 I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08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Ø</w:t>
        <w:tab/>
        <w:t>On Monitoring of Competition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SAC members are assigned to monitor particular events during the competi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10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Ø</w:t>
        <w:tab/>
        <w:t>Post-Palarong Pambansa Fact-Finding &amp; Investigation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NSAC can act only with authority from the Secretary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Determination of the existence of  prima facie cas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1080" w:hanging="5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Ø</w:t>
        <w:tab/>
        <w:t>Other matter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ab/>
        <w:t>Compliance of deficiencies and replacement of Athletes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>-</w:t>
        <w:tab/>
        <w:t xml:space="preserve">deadline for the submission of documents shall be </w:t>
      </w:r>
      <w:r>
        <w:rPr>
          <w:rFonts w:cs="Arial" w:ascii="Arial" w:hAnsi="Arial"/>
          <w:b/>
          <w:bCs/>
        </w:rPr>
        <w:t xml:space="preserve">done on or before the final deliberation </w:t>
      </w:r>
      <w:r>
        <w:rPr>
          <w:rFonts w:cs="Arial" w:ascii="Arial" w:hAnsi="Arial"/>
        </w:rPr>
        <w:t>of athlet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980" w:hanging="540"/>
        <w:rPr/>
      </w:pPr>
      <w:r>
        <w:rPr>
          <w:rFonts w:cs="Arial" w:ascii="Arial" w:hAnsi="Arial"/>
          <w:b/>
          <w:bCs/>
        </w:rPr>
        <w:t>-</w:t>
        <w:tab/>
        <w:t>replacement of athletes</w:t>
      </w:r>
      <w:r>
        <w:rPr>
          <w:rFonts w:cs="Arial" w:ascii="Arial" w:hAnsi="Arial"/>
        </w:rPr>
        <w:t xml:space="preserve"> shall be allowed upon a written request signed by the RD or his/her authorized representative and filed with the NSAC</w:t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nds for replacement of athlete:</w:t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1. Medical/Health reasons</w:t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2. Original Athlete not screened/interviewed</w:t>
      </w:r>
    </w:p>
    <w:p>
      <w:pPr>
        <w:pStyle w:val="Normal"/>
        <w:widowControl w:val="false"/>
        <w:autoSpaceDE w:val="false"/>
        <w:ind w:left="1710" w:hanging="270"/>
        <w:rPr/>
      </w:pPr>
      <w:r>
        <w:rPr>
          <w:rFonts w:cs="Arial" w:ascii="Arial" w:hAnsi="Arial"/>
        </w:rPr>
        <w:t>3. Failure to submit the complete set of documents on the deadline set by the NSAC</w:t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4. Disqualified athletes – e.g. over aged athlete or impersonator.</w:t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Proposal for the Conduct of a National Seminar-Workshop on the Policies &amp; Implementing Rules and Regulations in the Screening/ Accreditation of Athletes and Coaches for School Sports.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·</w:t>
        <w:tab/>
        <w:t xml:space="preserve">There are signals reverting to anomalous practices.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>Proposed Period: August 2008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Proposed Venue: Host of the Palarong Pambansa 2009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Proposed participant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Steering Committee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a. TFS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>b. RTFSS Chief / Hea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  <w:b/>
          <w:bCs/>
        </w:rPr>
        <w:t xml:space="preserve">2. Trainors / Facilitators: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NSAC (Central Office and 17 Regional Representatives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Resource Persons: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ab/>
        <w:t>A. NSO - 1. Central Office Staff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        2. Local Civil Registra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>B. DFA</w:t>
        <w:tab/>
        <w:t>- 1. Central Offi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 xml:space="preserve">C. DepED Central Office-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ab/>
        <w:tab/>
        <w:t xml:space="preserve">  1. Curriculum Development (Elem. and Sec.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Regional Participants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ab/>
        <w:t>a. Regional Dentis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ab/>
        <w:t>b. Regional Medical Offic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>c. Division PESS Supervisor / Coordinato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>d. Division Screening and Accreditation Committee Chairma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/>
      </w:pPr>
      <w:r>
        <w:rPr>
          <w:rFonts w:cs="Arial" w:ascii="Arial" w:hAnsi="Arial"/>
        </w:rPr>
        <w:tab/>
        <w:t>e. Private Schools</w:t>
      </w:r>
      <w:r>
        <w:rPr>
          <w:rFonts w:cs="Arial" w:ascii="Arial" w:hAnsi="Arial"/>
          <w:b/>
          <w:bCs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Proposed Registration Fee:__________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ind w:left="1980" w:hanging="5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widowControl w:val="false"/>
        <w:autoSpaceDE w:val="false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760" w:hanging="0"/>
        <w:rPr/>
      </w:pP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b/>
          <w:bCs/>
        </w:rPr>
        <w:t>NSA Committee</w:t>
      </w:r>
    </w:p>
    <w:p>
      <w:pPr>
        <w:pStyle w:val="Normal"/>
        <w:widowControl w:val="false"/>
        <w:autoSpaceDE w:val="false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008 Palarong Pambansa</w:t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>Noted:</w:t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63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FELICIANO N. TOLEDO II</w:t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National Coordinator</w:t>
      </w:r>
    </w:p>
    <w:p>
      <w:pPr>
        <w:pStyle w:val="Normal"/>
        <w:widowControl w:val="false"/>
        <w:autoSpaceDE w:val="false"/>
        <w:ind w:left="720" w:hanging="63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ask Force on School Sport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22:00Z</dcterms:created>
  <dc:creator>Monalisa</dc:creator>
  <dc:description/>
  <cp:keywords/>
  <dc:language>en-US</dc:language>
  <cp:lastModifiedBy>Monalisa</cp:lastModifiedBy>
  <dcterms:modified xsi:type="dcterms:W3CDTF">2008-06-20T01:22:00Z</dcterms:modified>
  <cp:revision>2</cp:revision>
  <dc:subject/>
  <dc:title>Republic of the Philippines</dc:title>
</cp:coreProperties>
</file>